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ey Concepts for Chapters 24, 25, 2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n addition to knowing all your pollutants on the chart I gave you, their effects, solutions etc…</w:t>
        <w:br/>
      </w:r>
    </w:p>
    <w:p>
      <w:pPr>
        <w:pStyle w:val="Normal"/>
        <w:rPr/>
      </w:pPr>
      <w:r>
        <w:rPr>
          <w:sz w:val="22"/>
          <w:szCs w:val="22"/>
        </w:rPr>
        <w:t>Chapter 24:</w:t>
      </w:r>
    </w:p>
    <w:p>
      <w:pPr>
        <w:pStyle w:val="Normal"/>
        <w:rPr/>
      </w:pPr>
      <w:r>
        <w:rPr>
          <w:sz w:val="22"/>
          <w:szCs w:val="22"/>
        </w:rPr>
        <w:tab/>
        <w:t xml:space="preserve">QSG:  </w:t>
        <w:tab/>
        <w:t xml:space="preserve">1.  Compare London Smog vs. L.A. smog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he causes of e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he pollutants involved in e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.  Compare primary vs. secondary pollutants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List the examples of each, that we discussed in 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3.   Acid rain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is its primary cau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are its effects on living things, and cultural artif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is the pH of normal rainwater (remember NOx) vs. acid rai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What are scrubbers, how do they work and what pollutant do they remo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</w:t>
        <w:tab/>
        <w:t>What is the AQI?  What does it measure? What is the range?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5.  </w:t>
        <w:tab/>
        <w:t xml:space="preserve">Draw an inversion layer and </w:t>
      </w:r>
      <w:r>
        <w:rPr>
          <w:sz w:val="22"/>
          <w:szCs w:val="22"/>
          <w:u w:val="single"/>
        </w:rPr>
        <w:t>label it</w:t>
      </w:r>
      <w:r>
        <w:rPr>
          <w:sz w:val="22"/>
          <w:szCs w:val="22"/>
        </w:rPr>
        <w:t xml:space="preserve">.  (See pg 539; pick </w:t>
      </w:r>
      <w:r>
        <w:rPr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to draw)</w:t>
      </w:r>
    </w:p>
    <w:p>
      <w:pPr>
        <w:pStyle w:val="Normal"/>
        <w:rPr/>
      </w:pPr>
      <w:r>
        <w:rPr>
          <w:sz w:val="22"/>
          <w:szCs w:val="22"/>
        </w:rPr>
        <w:tab/>
        <w:tab/>
        <w:t>6.</w:t>
        <w:tab/>
        <w:t>Draw diagram 24.18 and label:  This shows the cause of photochemi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mog (like in the L.A. area and remember  VOCs are a type of hydrocarbon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on QSG:   Just understand  how tr. ozone forms and why it builds up in urban are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25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SG:</w:t>
        <w:tab/>
        <w:t>1.</w:t>
        <w:tab/>
        <w:t xml:space="preserve">List the common indoor air pollutants not including the ones we studied in </w:t>
        <w:tab/>
        <w:tab/>
        <w:tab/>
        <w:tab/>
        <w:tab/>
        <w:t>chapter 24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.</w:t>
        <w:tab/>
        <w:t>Radon: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What is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How is it harmfu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What are the sources for human exposu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What are solutions to limit our exposure to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</w:t>
        <w:tab/>
        <w:t>What is Sick Building Syndro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on QSG:  Just understand why indoor air pollution can be worse than outdoor air </w:t>
        <w:tab/>
        <w:tab/>
        <w:tab/>
        <w:tab/>
        <w:t>pollution.  Understand the chimney effect.  Look at fig 25.5 on pg 561.  Understand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adioactive decay chain of rad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SG:</w:t>
        <w:tab/>
        <w:t>1.</w:t>
        <w:tab/>
        <w:t>What are the 3 types of radiation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Identify which is blocked by stratospheric o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2.</w:t>
        <w:tab/>
        <w:t xml:space="preserve">Draw the middle graph on pg 572.  </w:t>
      </w:r>
      <w:r>
        <w:rPr>
          <w:sz w:val="22"/>
          <w:szCs w:val="22"/>
          <w:u w:val="single"/>
        </w:rPr>
        <w:t>Label it</w:t>
      </w:r>
      <w:r>
        <w:rPr>
          <w:sz w:val="22"/>
          <w:szCs w:val="22"/>
        </w:rPr>
        <w:t xml:space="preserve"> and understand what it show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</w:t>
        <w:tab/>
        <w:t>CFC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are the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effect do they have on oz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ow long to they last in the atmosphe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ow are they used in indus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international legislation is aimed at eliminating th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</w:t>
        <w:tab/>
        <w:t>Ozone deple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ere does it (the hole in the ozone layer) occ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time of year does the ozone hole develo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y then, and not another time of ye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hat closes it up, later in the year?</w:t>
      </w:r>
    </w:p>
    <w:sectPr>
      <w:type w:val="nextPage"/>
      <w:pgSz w:w="12240" w:h="15840"/>
      <w:pgMar w:left="1620" w:right="5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47:00Z</dcterms:created>
  <dc:creator>tosborne</dc:creator>
  <dc:description/>
  <cp:keywords/>
  <dc:language>en-US</dc:language>
  <cp:lastModifiedBy>tosborne</cp:lastModifiedBy>
  <dcterms:modified xsi:type="dcterms:W3CDTF">2011-03-24T01:22:00Z</dcterms:modified>
  <cp:revision>1</cp:revision>
  <dc:subject/>
  <dc:title>Key Concepts for Chapters 24, 25, 26</dc:title>
</cp:coreProperties>
</file>